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-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Martin Laurinčík,    Družstevná 26/2, 026 01 Bziny,    Tel.: 0917 744 258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rojekt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 stavebné povolenie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INŠTALÁCIA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.  projektu 36/2015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</w:rPr>
        <w:t>bsah  :</w:t>
      </w:r>
    </w:p>
    <w:p>
      <w:pPr>
        <w:pStyle w:val="Normal"/>
        <w:ind w:right="-140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right="-14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ká správa                          </w:t>
        <w:tab/>
        <w:t xml:space="preserve"> počet strán</w:t>
        <w:tab/>
        <w:t xml:space="preserve">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right="-1406" w:hanging="360"/>
        <w:rPr/>
      </w:pPr>
      <w:r>
        <w:rPr>
          <w:rFonts w:cs="Arial" w:ascii="Arial" w:hAnsi="Arial"/>
          <w:sz w:val="20"/>
          <w:szCs w:val="20"/>
        </w:rPr>
        <w:t xml:space="preserve">Protokol o určení prostredia                           „               </w:t>
        <w:tab/>
        <w:t xml:space="preserve">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kres                                                            „              </w:t>
        <w:tab/>
        <w:t xml:space="preserve"> 6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 vyhotovenia:                       </w:t>
        <w:tab/>
        <w:tab/>
        <w:tab/>
        <w:tab/>
        <w:t>Vypracoval:  Ing. Martin Laurinčík</w:t>
      </w:r>
    </w:p>
    <w:p>
      <w:pPr>
        <w:pStyle w:val="Normal"/>
        <w:ind w:right="-1406" w:hanging="0"/>
        <w:rPr/>
      </w:pPr>
      <w:r>
        <w:rPr>
          <w:rFonts w:cs="Arial" w:ascii="Arial" w:hAnsi="Arial"/>
          <w:sz w:val="20"/>
          <w:szCs w:val="20"/>
        </w:rPr>
        <w:t>20.05.2015</w:t>
        <w:tab/>
        <w:tab/>
        <w:tab/>
        <w:tab/>
        <w:tab/>
        <w:tab/>
        <w:t xml:space="preserve">  Číslo osvedčenia: 0228-2-2009 EZ-P-E2-A</w:t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406" w:hanging="0"/>
        <w:rPr/>
      </w:pPr>
      <w:r>
        <w:rPr>
          <w:rFonts w:cs="Arial" w:ascii="Arial" w:hAnsi="Arial"/>
          <w:sz w:val="20"/>
          <w:szCs w:val="20"/>
        </w:rPr>
        <w:t>–––––––––––––––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right="-14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čet  vyhotovení  6x                        </w:t>
      </w:r>
      <w:r>
        <w:br w:type="page"/>
      </w:r>
    </w:p>
    <w:p>
      <w:pPr>
        <w:pStyle w:val="Normal"/>
        <w:ind w:right="-14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správa.</w:t>
      </w:r>
    </w:p>
    <w:p>
      <w:pPr>
        <w:pStyle w:val="Heading5"/>
        <w:ind w:right="-1406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5"/>
        <w:numPr>
          <w:ilvl w:val="0"/>
          <w:numId w:val="2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šeobecne </w:t>
      </w:r>
    </w:p>
    <w:p>
      <w:pPr>
        <w:pStyle w:val="Heading5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projektu</w:t>
      </w:r>
    </w:p>
    <w:p>
      <w:pPr>
        <w:pStyle w:val="Odsekzoznamu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 elektroinštalácia NN priestorov </w:t>
      </w:r>
      <w:r>
        <w:rPr>
          <w:rFonts w:cs="Arial" w:ascii="Arial" w:hAnsi="Arial"/>
          <w:bCs/>
          <w:sz w:val="20"/>
          <w:szCs w:val="20"/>
        </w:rPr>
        <w:t>Rekonštrukcia viacúčelovej budovy kultúrneho domu a obecného úradu, súp. č.190</w:t>
      </w:r>
    </w:p>
    <w:p>
      <w:pPr>
        <w:pStyle w:val="Zarkazkladnhotextu2"/>
        <w:numPr>
          <w:ilvl w:val="1"/>
          <w:numId w:val="2"/>
        </w:numPr>
        <w:ind w:left="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Projektové podklady </w:t>
      </w:r>
    </w:p>
    <w:p>
      <w:pPr>
        <w:pStyle w:val="Zarkazkladnhotextu2"/>
        <w:numPr>
          <w:ilvl w:val="0"/>
          <w:numId w:val="7"/>
        </w:numPr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klady stavebnej činnosti</w:t>
      </w:r>
    </w:p>
    <w:p>
      <w:pPr>
        <w:pStyle w:val="Zarkazkladnhotextu2"/>
        <w:numPr>
          <w:ilvl w:val="0"/>
          <w:numId w:val="7"/>
        </w:numPr>
        <w:tabs>
          <w:tab w:val="clear" w:pos="709"/>
          <w:tab w:val="left" w:pos="108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nzultácia s hlavným projektantom</w:t>
      </w:r>
    </w:p>
    <w:p>
      <w:pPr>
        <w:pStyle w:val="Zarkazkladnhotextu2"/>
        <w:numPr>
          <w:ilvl w:val="0"/>
          <w:numId w:val="7"/>
        </w:numPr>
        <w:tabs>
          <w:tab w:val="clear" w:pos="709"/>
          <w:tab w:val="left" w:pos="108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. prostredie v protokole o určení prostredia č. 36/2015</w:t>
      </w:r>
    </w:p>
    <w:p>
      <w:pPr>
        <w:pStyle w:val="Zarkazkladnhotextu2"/>
        <w:numPr>
          <w:ilvl w:val="0"/>
          <w:numId w:val="7"/>
        </w:numPr>
        <w:tabs>
          <w:tab w:val="clear" w:pos="709"/>
          <w:tab w:val="left" w:pos="108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zmysle Vyhlášky MP MPSVaR SR č. 398/2013 Z.z., ktorá od 1.1.2014 mení a dopĺňa vyhlášku  </w:t>
      </w:r>
    </w:p>
    <w:p>
      <w:pPr>
        <w:pStyle w:val="Zarkazkladnhotextu2"/>
        <w:tabs>
          <w:tab w:val="clear" w:pos="709"/>
          <w:tab w:val="left" w:pos="108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MPSVaR SR č. 508/2009 Z.z., § 2, prílohy. 1, III. časť rozdelenie zariadení a ich zariadenie do skupín </w:t>
      </w:r>
    </w:p>
    <w:p>
      <w:pPr>
        <w:pStyle w:val="Zarkazkladnhotextu2"/>
        <w:tabs>
          <w:tab w:val="clear" w:pos="709"/>
          <w:tab w:val="left" w:pos="108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odľa miery ohrozenia je predmetné zariadenie zaradené do skupiny 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rkazkladnhotextu2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Základné technické údaje</w:t>
      </w:r>
    </w:p>
    <w:p>
      <w:pPr>
        <w:pStyle w:val="Zarkazkladnhotextu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 Rozvodná sieť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Prívod 3+PEN – 50Hz, 400V/230V - TN-C/TN-S. 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lavný rozvádzač objektu HR bude napojený z elektromerového rozvádzača káblom AYKY-J 3x240+120.</w:t>
      </w:r>
    </w:p>
    <w:p>
      <w:pPr>
        <w:pStyle w:val="Zarkazkladnhotextu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hrana pred úrazom elektrickým prúdom je v zmysle STN 33 2000-4-41: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 V normálnej prevádzke : 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- krytmi  (čl. 412.1)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- izoláciou (čl. 412.1)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- doplnková ochrana prúdovými chráničmi (čl. 412.5)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Pri poruche:</w:t>
      </w:r>
    </w:p>
    <w:p>
      <w:pPr>
        <w:pStyle w:val="Zarkazkladnhotextu2"/>
        <w:ind w:left="0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- samočinným odpojením napájania v sieti (čl. 413.1.3)</w:t>
      </w:r>
    </w:p>
    <w:p>
      <w:pPr>
        <w:pStyle w:val="Zarkazkladnhotextu2"/>
        <w:ind w:left="0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- doplnkovým pospájaním (čl. 413.1.6)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- doplnková ochrana prúdovými chráničmi (čl. 412.5)</w:t>
      </w:r>
    </w:p>
    <w:p>
      <w:pPr>
        <w:pStyle w:val="Zarkazkladnhotextu2"/>
        <w:numPr>
          <w:ilvl w:val="1"/>
          <w:numId w:val="8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i mimoriadnej udalosti, požiari:</w:t>
      </w:r>
    </w:p>
    <w:p>
      <w:pPr>
        <w:pStyle w:val="Zarkazkladnhotextu2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V zmysle vyhlášky č. 94/2004 Čiastka 45  Príloha č. 14 v navrhovanej elektrickej inštalácii sa nepredpokladá, aby elektrické zariadenia počas požiaru zostalo v prevádzke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ormy a bezpečnostné predpisy STN  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ojekt je vypracovaný podľa noriem a bezpečnostných predpisov STN platných v čase spracovania, najmä    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však : STN 33 2000-5-51, 33 2180, 332000-1, IEC 61140, 33 2000-4-41, 33 2000-1, 33 2000-5-54, 33   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2000-5-52, 34 3100, 33 2000-4-43, 332000-4-473, 33 2000-5-523, 332000-4-482, 33 2000-7-701, 33 2000-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7-702, 33 2000-7-703, STN EN 62 305-3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2.4 Prostredia a krytie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V súlade s protokolom o určení prostredia a vonkajších vplyvov uvedeným v tomto projekte sú nasledovné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min.  požiadavky na krytie elektrických zariadení podľa druhu priestoru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) všetky vnútorné priestory (311-základné)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P 43 – elektroinštalačné prístroje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P 43 –  svietidlá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P 43/20 rozvádzač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miestnosť č.128, 129, 130, 131, 132 – vyhotovenie do výbušného prostred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) všetky vonkajšie priestory pod prístreškom  (412 – vonkajšie pod prístreškom)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P 43 – elektrické prístroje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P 43 – svietidlá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P 43/40 rozvádzač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v kúpeľniach, sprchách, umývacie priestory:     zóna 0 : IPX7, zóna 1, 2 a 3 : IPX5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 Energetická bilancia objektu</w:t>
      </w:r>
    </w:p>
    <w:tbl>
      <w:tblPr>
        <w:tblW w:w="10533" w:type="dxa"/>
        <w:jc w:val="left"/>
        <w:tblInd w:w="-5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1717"/>
        <w:gridCol w:w="790"/>
        <w:gridCol w:w="859"/>
        <w:gridCol w:w="1440"/>
        <w:gridCol w:w="2220"/>
        <w:gridCol w:w="576"/>
        <w:gridCol w:w="860"/>
      </w:tblGrid>
      <w:tr>
        <w:trPr>
          <w:trHeight w:val="3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l. Ochr. + Isteni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v. č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st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odič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uh ukončenie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vod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 v kW</w:t>
            </w:r>
          </w:p>
        </w:tc>
      </w:tr>
      <w:tr>
        <w:trPr>
          <w:trHeight w:val="195" w:hRule="atLeast"/>
        </w:trPr>
        <w:tc>
          <w:tcPr>
            <w:tcW w:w="2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.    HV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03-Napojenie – ER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0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YKY-J 5x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vod 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0</w:t>
            </w:r>
          </w:p>
        </w:tc>
      </w:tr>
      <w:tr>
        <w:trPr>
          <w:trHeight w:val="147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4x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vod RP1/BISTRO/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6</w:t>
            </w:r>
          </w:p>
        </w:tc>
      </w:tr>
      <w:tr>
        <w:trPr>
          <w:trHeight w:val="16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5x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vod RP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5</w:t>
            </w:r>
          </w:p>
        </w:tc>
      </w:tr>
      <w:tr>
        <w:trPr>
          <w:trHeight w:val="146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 25/4/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134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6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24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>
          <w:trHeight w:val="187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187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FI/2 40/4/00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4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1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s. 230V/16A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95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s. 230V/16A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37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FI/3 40/4/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s. 230V/16A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13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s. 230V/16A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95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63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22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16A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5x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400V/16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4</w:t>
            </w:r>
          </w:p>
        </w:tc>
      </w:tr>
      <w:tr>
        <w:trPr>
          <w:trHeight w:val="205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16A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5x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400V/16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4</w:t>
            </w:r>
          </w:p>
        </w:tc>
      </w:tr>
      <w:tr>
        <w:trPr>
          <w:trHeight w:val="247" w:hRule="atLeast"/>
        </w:trPr>
        <w:tc>
          <w:tcPr>
            <w:tcW w:w="2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2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1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,20</w:t>
            </w:r>
          </w:p>
        </w:tc>
      </w:tr>
      <w:tr>
        <w:trPr>
          <w:trHeight w:val="131" w:hRule="atLeast"/>
        </w:trPr>
        <w:tc>
          <w:tcPr>
            <w:tcW w:w="2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0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l. Ochr. + Isteni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v. č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st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odič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uh ukončenie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vod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 v kW</w:t>
            </w:r>
          </w:p>
        </w:tc>
      </w:tr>
      <w:tr>
        <w:trPr>
          <w:trHeight w:val="148" w:hRule="atLeast"/>
        </w:trPr>
        <w:tc>
          <w:tcPr>
            <w:tcW w:w="2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K. 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9-Napojenie –HR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*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1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6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5A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5x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. kotol na pelety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24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ájanie bojler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65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.doplňujúca stanica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4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.úprava vod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10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hové čerpadl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72" w:hRule="atLeast"/>
        </w:trPr>
        <w:tc>
          <w:tcPr>
            <w:tcW w:w="2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 3x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hové čerpadl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81" w:hRule="atLeast"/>
        </w:trPr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2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 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,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686"/>
        <w:gridCol w:w="846"/>
        <w:gridCol w:w="873"/>
        <w:gridCol w:w="1456"/>
        <w:gridCol w:w="2293"/>
        <w:gridCol w:w="521"/>
        <w:gridCol w:w="847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l. Ochr. + Isten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v. 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en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i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uh ukončenie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vodu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 v kW</w:t>
            </w:r>
          </w:p>
        </w:tc>
      </w:tr>
      <w:tr>
        <w:trPr>
          <w:trHeight w:val="16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P2. 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2-Napojenie –HR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/2 40/4/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1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0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1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0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1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tlo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1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/2 40/4/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6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6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7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/2 40/4/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07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1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Y-J3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230V/16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24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16A/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YKY-J3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. bojle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</w:tr>
      <w:tr>
        <w:trPr>
          <w:trHeight w:val="19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B16A/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YKY-J5x2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Technológia kuchyň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4</w:t>
            </w:r>
          </w:p>
        </w:tc>
      </w:tr>
      <w:tr>
        <w:trPr>
          <w:trHeight w:val="83" w:hRule="atLeast"/>
        </w:trPr>
        <w:tc>
          <w:tcPr>
            <w:tcW w:w="697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2" w:leader="none"/>
                <w:tab w:val="left" w:pos="720" w:leader="none"/>
                <w:tab w:val="left" w:pos="1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,7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ergetická bilancia objekt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vádzač RP1 Bistro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Svetelná elektrická inštalácia:</w:t>
        <w:tab/>
        <w:tab/>
        <w:t>Pi =      0,40 kW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Zásuvková elektrická inštalácia:</w:t>
        <w:tab/>
        <w:tab/>
        <w:t>Pi =      3,68 kW</w:t>
        <w:tab/>
        <w:t xml:space="preserve">      </w:t>
        <w:tab/>
        <w:t xml:space="preserve">      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Technológia prevádzky:</w:t>
        <w:tab/>
        <w:tab/>
        <w:tab/>
        <w:t>Pi =    11,04 kW</w:t>
        <w:tab/>
        <w:t xml:space="preserve">  </w:t>
        <w:tab/>
        <w:t xml:space="preserve">      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Spolu:</w:t>
        <w:tab/>
        <w:tab/>
        <w:tab/>
        <w:tab/>
        <w:tab/>
        <w:t xml:space="preserve">Pi =    15,12 kW      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vádzač RP2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Svetelná elektrická inštalácia:</w:t>
        <w:tab/>
        <w:tab/>
        <w:t>Pi =      0,95 kW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ásuvková elektrická inštalácia:</w:t>
        <w:tab/>
        <w:tab/>
        <w:t>Pi =    22,08 kW</w:t>
        <w:tab/>
        <w:t xml:space="preserve">      </w:t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Príprava TÚV</w:t>
        <w:tab/>
        <w:tab/>
        <w:tab/>
        <w:tab/>
        <w:t>Pi =      3,68 kW</w:t>
        <w:tab/>
        <w:t xml:space="preserve">     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Technológia kuchyňa</w:t>
        <w:tab/>
        <w:tab/>
        <w:tab/>
        <w:t>Pi =    11,04 kW</w:t>
        <w:tab/>
        <w:t xml:space="preserve">      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Spolu:</w:t>
        <w:tab/>
        <w:tab/>
        <w:tab/>
        <w:tab/>
        <w:tab/>
        <w:t xml:space="preserve">Pi =    37,75 kW  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vádzač RK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vetelná elektrická inštalácia:</w:t>
        <w:tab/>
        <w:tab/>
        <w:t>Pi =      0,30 kW</w:t>
        <w:tab/>
        <w:tab/>
        <w:t xml:space="preserve"> </w:t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Technológia kotolňa</w:t>
        <w:tab/>
        <w:tab/>
        <w:tab/>
        <w:t>Pi =    26,76 kW</w:t>
        <w:tab/>
        <w:t xml:space="preserve">      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Spolu:</w:t>
        <w:tab/>
        <w:tab/>
        <w:tab/>
        <w:tab/>
        <w:tab/>
        <w:t xml:space="preserve">Pi =    26,06 kW 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Rozvádzač RP1</w:t>
        <w:tab/>
        <w:tab/>
        <w:tab/>
        <w:tab/>
        <w:t>Pi =    15,12 kW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zvádzač RP2</w:t>
        <w:tab/>
        <w:tab/>
        <w:tab/>
        <w:tab/>
        <w:t>Pi =    37,75 kW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zvádzač RK</w:t>
        <w:tab/>
        <w:tab/>
        <w:tab/>
        <w:tab/>
        <w:t xml:space="preserve">Pi =    37,10 kW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Svetelná elektrická inštalácia:</w:t>
        <w:tab/>
        <w:tab/>
        <w:t>Pi =      2,35 kW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Zásuvková elektrická inštalácia:</w:t>
        <w:tab/>
        <w:tab/>
        <w:t>Pi =    29,44 kW</w:t>
        <w:tab/>
        <w:t xml:space="preserve">      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ab/>
        <w:t>Zás. 400V /16A</w:t>
        <w:tab/>
        <w:tab/>
        <w:tab/>
        <w:tab/>
        <w:t>Pi =    22,08 kW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b/>
          <w:sz w:val="20"/>
          <w:szCs w:val="20"/>
        </w:rPr>
        <w:t>Spolu:</w:t>
        <w:tab/>
        <w:tab/>
        <w:tab/>
        <w:tab/>
        <w:tab/>
        <w:t xml:space="preserve">Pi =  133,20 kW          </w:t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Celkom inštalovaný príkon Pi:</w:t>
        <w:tab/>
        <w:t>133,20 kW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účiniteľ náročnosti β:</w:t>
        <w:tab/>
        <w:tab/>
        <w:t>0,70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Výpočtový príkon Pv:</w:t>
        <w:tab/>
        <w:tab/>
        <w:tab/>
        <w:t>93,24 kW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počtový prúd Iv:</w:t>
        <w:tab/>
        <w:tab/>
        <w:tab/>
        <w:t>141,83</w:t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ratové pomery a výsledky výpočtov, ochrana pred preťažením a skratom</w:t>
      </w:r>
    </w:p>
    <w:p>
      <w:pPr>
        <w:pStyle w:val="TextBodyIndent"/>
        <w:tabs>
          <w:tab w:val="clear" w:pos="709"/>
          <w:tab w:val="left" w:pos="284" w:leader="none"/>
        </w:tabs>
        <w:ind w:left="360" w:right="-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ané hodnoty skratových prúdov na prípojniciach navrhovaného rozvádzača HR a RP a RK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ind w:left="1065" w:right="-54" w:hanging="360"/>
        <w:rPr/>
      </w:pPr>
      <w:r>
        <w:rPr>
          <w:rFonts w:cs="Arial" w:ascii="Arial" w:hAnsi="Arial"/>
          <w:sz w:val="20"/>
          <w:szCs w:val="20"/>
        </w:rPr>
        <w:t>začiatkový rázový skratový prúd</w:t>
        <w:tab/>
        <w:tab/>
        <w:t>I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= 6,37 kA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ind w:left="1065" w:right="-5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pičkový skratový prúd</w:t>
        <w:tab/>
        <w:tab/>
        <w:tab/>
        <w:t>i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 xml:space="preserve"> = 9 kA</w:t>
      </w:r>
    </w:p>
    <w:p>
      <w:pPr>
        <w:pStyle w:val="TextBodyIndent"/>
        <w:tabs>
          <w:tab w:val="clear" w:pos="709"/>
          <w:tab w:val="left" w:pos="284" w:leader="none"/>
        </w:tabs>
        <w:ind w:left="0" w:right="-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vrhované elektrotechnické zariadenie NN vzhľadom na svoju skratovú odolnosť vyhovuje, to znamená, že skratová bezpečnosť v jednotlivých bodoch elektrickej siete bude vyššia, ako udané hodnoty skratových prúdov. To platí aj s ohľadom na vypínacie charakteristiky istiacich prvkov a ochrán, prípadne obmedzovacie charakteristiky poistiek predradených pred chránené prístroje a ostatné prvky elektrického obvodu.</w:t>
      </w:r>
    </w:p>
    <w:p>
      <w:pPr>
        <w:pStyle w:val="TextBodyIndent"/>
        <w:tabs>
          <w:tab w:val="clear" w:pos="709"/>
          <w:tab w:val="left" w:pos="284" w:leader="none"/>
        </w:tabs>
        <w:ind w:left="0" w:right="-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red preťažením a skratom je riešená poistkami a ističmi.</w:t>
      </w:r>
    </w:p>
    <w:p>
      <w:pPr>
        <w:pStyle w:val="Zarkazkladnhotextu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rkazkladnhotextu2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 Technické prevedeni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Rozvádzač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Sú oceľoplechového vyhotovenia s montážou do omietky /na stenu/ v prípade horľavého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materiálu s obložením proti požiaru v zmysle STN 33 2000-4-482 Ochrana proti požiaru pri osobitných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ípadoch alebo nebezpečenstve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3.2  Popis elektroinštaláci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Umelé osvetlenie je navrhnuté svietidlami resp. žiarovkovými svietidlami s úspornými svetelnými zdrojmi. Osvetlenie v zmysle STN EN 12 464-1 by malo byť 100 až 500 lux. Typy svietidiel viď. výkres. Ovládanie osvetlenia je vypínačmi, ktoré sú osadené vo výške 1,2m od podlahy. Na svetelné obvody sú navrhnuté vedenia s medenými káblami CYKY-J 3x1,5 uloženými pod omietkou /v podlahe/, v káblových žľaboch,  istenie ističmi 10A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Zásuvky budú napojené cez prúdový chránič s ističom 16A, čo umožňuje napojiť na jeden zásuvkový vývod z rozvádzača spotrebiče so spoločným výkonom max. 3,6kW. Zásuvka je určená pre napájanie prenosných spotrebičov do 2kW. Výška osadenia zásuviek je 0,5m až 1,2m od podlahy. Rozvody budú káblami CYKY-J 3x2,5 uloženými pod omietku /v podlahe/, v káblových žľaboch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>Vývody pre strojnú technológiu budú napojené káblami CYKY-J príslušných dimenzií vzhľadom k veľkosti nominálnych prúdov istiacich prvkov. Káble budú uložené pod omietku /v podlahe v ochrannej trubke/, v káblových žľaboch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V a na horľavom materiáli tepelnoizolačné opatrenia, vodiče v samozhášavých trubkách,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ípadne použiť káble ktoré spĺňajú požiadavku na odolnosť voči šíreniu plameňa /samozhášavé/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ístroje zapustené v škatuliach KI. Vedenia istené prúdovým chráničom s vybavovacím prúdom min 30mA.</w:t>
      </w:r>
    </w:p>
    <w:p>
      <w:pPr>
        <w:pStyle w:val="Zarkazkladnhotextu2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3.3 Hlavné pospájanie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Zarkazkladnhotextu2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Na hlavnú uzemňovaciu prípojnicu objektu budú vodivo pripojené PEN, PE, všetky potrubia   </w:t>
      </w:r>
    </w:p>
    <w:p>
      <w:pPr>
        <w:pStyle w:val="Zarkazkladnhotextu2"/>
        <w:ind w:left="0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vstupujúce do objektu (plyn, voda), kovové konštrukcie budovy, pospájania rozvádzača budovy. Uzemnenie    </w:t>
      </w:r>
    </w:p>
    <w:p>
      <w:pPr>
        <w:pStyle w:val="Zarkazkladnhotextu2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hlavnej </w:t>
      </w:r>
      <w:r>
        <w:rPr>
          <w:rFonts w:cs="Arial" w:ascii="Arial" w:hAnsi="Arial"/>
          <w:sz w:val="20"/>
          <w:szCs w:val="20"/>
        </w:rPr>
        <w:t xml:space="preserve">uzemňovacej prípojnice objektu nemá mať viacej ako 5 Ω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3.4 Doplnkové pospájanie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kúpeľniach a hygienických miestnostiach a všetky neživé časti strojných zariadení musí spájať     ochranný vodič s neživými časťami zariadení všetky cudzie vodivé časti ktoré môžu doviesť potenciál je treba začleniť do pospájania aj PE prípojnicu príslušného rozvádzača a hlavné pospájanie. Navrhujem pospájanie vykonať vodičom CY6 –  CY16  až  z hlavnej pospájacej  svorkovnice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09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Zostatkové riziká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Analýza zostatkových rizík nadväzuje na jestvujúce riešenie a na protokol o určení vonkajších vplyvov.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</w:t>
      </w:r>
      <w:r>
        <w:rPr>
          <w:rFonts w:cs="Arial" w:ascii="Arial" w:hAnsi="Arial"/>
          <w:bCs/>
          <w:sz w:val="20"/>
          <w:szCs w:val="20"/>
          <w:lang w:val="sk-SK"/>
        </w:rPr>
        <w:t>Z jestvujúceho stavu môžu vzniknúť nasledovné riziká:</w:t>
      </w:r>
    </w:p>
    <w:p>
      <w:pPr>
        <w:pStyle w:val="Bezmezer1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Elektrické ohrozenie :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dotyk osôb so živými časťami ( priamy dotyk ) - pri oprave a údržbe 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dotyk osôb s časťami, ktoré sa stali živými následkom zlých podmienok, najmä porušenia izolácie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 </w:t>
      </w:r>
      <w:r>
        <w:rPr>
          <w:rFonts w:cs="Arial" w:ascii="Arial" w:hAnsi="Arial"/>
          <w:bCs/>
          <w:sz w:val="20"/>
          <w:szCs w:val="20"/>
          <w:lang w:val="sk-SK"/>
        </w:rPr>
        <w:t>( nepriamy dotyk )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esprávna manipulácia s elektrickým zariadením pri montáži.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tvorené dvere rozvádzačov.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esprávne zapojené a nevyhovujúce predlžovacie prívody.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Úmyselný zásah do rozvádzača pod napätím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ráca pod napätím nekvalifikovanými osobami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oužívanie elektrických zariadení s poškodeným krytom</w:t>
      </w:r>
    </w:p>
    <w:p>
      <w:pPr>
        <w:pStyle w:val="Bezmezer1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Kombinácia ohrození :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bnovenie prívodu elektrickej energie po prerušení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onkajší vplyv na elektrické zariadenie</w:t>
      </w:r>
    </w:p>
    <w:p>
      <w:pPr>
        <w:pStyle w:val="Bezmezer1"/>
        <w:ind w:firstLine="426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chyby obsluhy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ohrozenie zanedbaním ergonomických zásad 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evhodné držanie tela a zvýšená námaha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zanedbanie používania osobných ochranných prostriedkov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eprimerané miestne osvetlenie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sychické preťaženie alebo podcenenie, stres</w:t>
      </w:r>
    </w:p>
    <w:p>
      <w:pPr>
        <w:pStyle w:val="Bezmezer1"/>
        <w:ind w:firstLine="709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ľudské chyby alebo správanie </w:t>
      </w:r>
    </w:p>
    <w:p>
      <w:pPr>
        <w:pStyle w:val="Bezmezer1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Odhadovanie rizika :</w:t>
      </w:r>
    </w:p>
    <w:p>
      <w:pPr>
        <w:pStyle w:val="Bezmezer1"/>
        <w:ind w:firstLine="426"/>
        <w:rPr/>
      </w:pPr>
      <w:r>
        <w:rPr>
          <w:rFonts w:cs="Arial" w:ascii="Arial" w:hAnsi="Arial"/>
          <w:bCs/>
          <w:sz w:val="20"/>
          <w:szCs w:val="20"/>
          <w:lang w:val="sk-SK"/>
        </w:rPr>
        <w:t>-poškodenie zariadenia alebo zdravia pracovníkov</w:t>
      </w:r>
    </w:p>
    <w:p>
      <w:pPr>
        <w:pStyle w:val="Bezmezer1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Návrh opatrení voči týmto rizikám :</w:t>
      </w:r>
    </w:p>
    <w:p>
      <w:pPr>
        <w:pStyle w:val="Bezmezer1"/>
        <w:numPr>
          <w:ilvl w:val="0"/>
          <w:numId w:val="5"/>
        </w:numPr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starostlivosť o neporušenosť jednotlivých zariadení </w:t>
      </w:r>
    </w:p>
    <w:p>
      <w:pPr>
        <w:pStyle w:val="Bezmezer1"/>
        <w:numPr>
          <w:ilvl w:val="0"/>
          <w:numId w:val="5"/>
        </w:numPr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dodržiavaním technologického postupu a bezpečnostných predpisov pri obsluhe, údržbe a opravách  používaním osobných  ochranných pracovných prostriedkov</w:t>
      </w:r>
    </w:p>
    <w:p>
      <w:pPr>
        <w:pStyle w:val="Bezmezer1"/>
        <w:numPr>
          <w:ilvl w:val="0"/>
          <w:numId w:val="6"/>
        </w:numPr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preukázateľným a pravidelným poučením/ zaškolením / pracovníkov, ktorý môžu prísť do styku s elektrickým zariadením </w:t>
      </w:r>
    </w:p>
    <w:p>
      <w:pPr>
        <w:pStyle w:val="Bezmezer1"/>
        <w:numPr>
          <w:ilvl w:val="0"/>
          <w:numId w:val="6"/>
        </w:numPr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Bezpečnostné upozornenia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ontáž elektrických zariadení môže vykonať len firma s platným oprávnením v zmysle Vyhlášky MP MPSVaR SR č. 398/2013 Z.z., ktorá od 1.1.2014 mení a dopĺňa vyhlášku MPSVaR SR č. 508/2009 Z.z Počas montážnych prác musia jednotlivé pracovné skupiny dodržiavať príslušné bezpečnostné predpisy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prácu na elektrických zariadeniach – podľa STN 34 3100, čl. 141 až 149, čl. 161 až 163, č. 166 až 177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Po ukončení prác musí byť zariadené vyhotovenie východzej odbornej prehliadke v zmysle STN 33 2000-6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a STN 33 1500. Prevádzkovanie elektrických zariadení obsiahnutých v tomto projekte, ich obsluhu  a údržbu  môžu vykonávať len osoby s príslušnou kvalifikáciou v zmysle Vyhlášky č. 508/2009 Z.z. a podľa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N  34 3100. Zodpovednosť za prevedenie a pravidelné kontrolovanie odbornej spôsobilosti pracovníkov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ujúcich na elektrických zariadeniach má prevádzkovateľ týchto zariadení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1"/>
        <w:rPr/>
      </w:pPr>
      <w:r>
        <w:rPr>
          <w:rFonts w:cs="Arial" w:ascii="Arial" w:hAnsi="Arial"/>
          <w:b/>
          <w:sz w:val="20"/>
          <w:szCs w:val="20"/>
          <w:lang w:val="sk-SK"/>
        </w:rPr>
        <w:t xml:space="preserve">UPOZORNENIE: </w:t>
      </w:r>
    </w:p>
    <w:p>
      <w:pPr>
        <w:pStyle w:val="Bezmezer1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Bezmezer1"/>
        <w:rPr>
          <w:rFonts w:ascii="Arial" w:hAnsi="Arial" w:cs="Arial"/>
          <w:b/>
          <w:b/>
          <w:sz w:val="20"/>
          <w:szCs w:val="20"/>
          <w:u w:val="single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</w:r>
      <w:r>
        <w:rPr>
          <w:rFonts w:cs="Arial" w:ascii="Arial" w:hAnsi="Arial"/>
          <w:b/>
          <w:sz w:val="20"/>
          <w:szCs w:val="20"/>
          <w:u w:val="single"/>
          <w:lang w:val="sk-SK"/>
        </w:rPr>
        <w:t>Táto projektová dokumentácia slúži len pre účely vydania stavebného povolenia nie je projektom realizačným 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tokol o určení vonkajších vplyvov č.  36/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(k projektu č. 36/2015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Vypracoval:</w:t>
        <w:tab/>
      </w:r>
      <w:r>
        <w:rPr>
          <w:rFonts w:cs="Arial" w:ascii="Arial" w:hAnsi="Arial"/>
          <w:sz w:val="20"/>
          <w:szCs w:val="20"/>
        </w:rPr>
        <w:t>Ing. Martin Laurinčík, Družstevná 26/2, Bziny 026 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loženie komisie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820" w:hanging="2693"/>
        <w:rPr/>
      </w:pPr>
      <w:r>
        <w:rPr>
          <w:rFonts w:cs="Arial" w:ascii="Arial" w:hAnsi="Arial"/>
          <w:b/>
          <w:bCs/>
          <w:sz w:val="20"/>
          <w:szCs w:val="20"/>
        </w:rPr>
        <w:t>Meno</w:t>
        <w:tab/>
        <w:t>Funkcia, odborná spôsobilosť, číslo osvedčenia o odbornej spôsobilosti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edseda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Ing. Martin </w:t>
      </w:r>
      <w:r>
        <w:rPr>
          <w:rFonts w:cs="Arial" w:ascii="Arial" w:hAnsi="Arial"/>
          <w:sz w:val="20"/>
          <w:szCs w:val="20"/>
        </w:rPr>
        <w:t>Laurinčík</w:t>
        <w:tab/>
        <w:tab/>
        <w:t>Projektant EZ  0228-2-2009 EZ-P-E2-A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Členovia:</w:t>
        <w:tab/>
        <w:tab/>
      </w:r>
      <w:r>
        <w:rPr>
          <w:rFonts w:cs="Arial" w:ascii="Arial" w:hAnsi="Arial"/>
          <w:sz w:val="20"/>
          <w:szCs w:val="20"/>
        </w:rPr>
        <w:t>Ing. Sobčák Jozef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ab/>
        <w:t>Hlavný projekt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5161" w:hanging="317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Objekt: </w:t>
        <w:tab/>
      </w:r>
      <w:r>
        <w:rPr>
          <w:rFonts w:cs="Arial" w:ascii="Arial" w:hAnsi="Arial"/>
          <w:b/>
          <w:bCs/>
        </w:rPr>
        <w:t>Rekonštrukcia viacúčelovej budovy kultúrneho domu a obecného úradu, súp. č.19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klady použité na vypracovanie protokol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5-51 – Určovanie vonkajších vplyv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á dokumentá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arakteristika objektu: </w:t>
      </w:r>
      <w:r>
        <w:rPr>
          <w:rFonts w:cs="Arial" w:ascii="Arial" w:hAnsi="Arial"/>
          <w:sz w:val="20"/>
          <w:szCs w:val="20"/>
        </w:rPr>
        <w:t xml:space="preserve">Objekt 2 podlažný. Stojí na betónovom základe , plochá strech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iestoroch nebudú skladované žiadne agresívne, výbušné, horľavé, ani inak nebezpečné lát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Upozornenie: </w:t>
      </w:r>
      <w:r>
        <w:rPr>
          <w:rFonts w:cs="Arial" w:ascii="Arial" w:hAnsi="Arial"/>
          <w:sz w:val="20"/>
          <w:szCs w:val="20"/>
        </w:rPr>
        <w:t>Ak sa zmení charakter využívania priestorov, technologický postup, používané látky alebo zariadenie, musia byť prostredia v zmysle STN 33 2000-5-51 znovu prehodnotené, či el. inštalácia zmeneným podmienkam vyhovu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hodnuti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iestor    X: VNÚTORNÉ PRIESTOR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  <w:r>
        <w:rPr>
          <w:rFonts w:cs="Arial" w:ascii="Arial" w:hAnsi="Arial"/>
          <w:b/>
          <w:bCs/>
          <w:sz w:val="20"/>
          <w:szCs w:val="20"/>
        </w:rPr>
        <w:t>Y: VONKAJŠIE OSVETLENIE POD PRÍSTREŠKO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1842"/>
        <w:gridCol w:w="1701"/>
        <w:gridCol w:w="163"/>
        <w:gridCol w:w="1543"/>
        <w:gridCol w:w="67"/>
      </w:tblGrid>
      <w:tr>
        <w:trPr>
          <w:trHeight w:val="446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UĽKA VONKAJŠÍCH VPLIVOV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iesto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čenie miestnosti / druh priestoru</w:t>
            </w:r>
          </w:p>
        </w:tc>
      </w:tr>
      <w:tr>
        <w:trPr>
          <w:trHeight w:val="1202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nkajší vplyv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   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tnosť č.128, 129, 130, 131, 132</w:t>
            </w:r>
          </w:p>
        </w:tc>
      </w:tr>
      <w:tr>
        <w:trPr>
          <w:trHeight w:val="253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Teplota okoli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7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A5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Atmosférické podmienky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7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B5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Nadmorská výšk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1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Výskyt vody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3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1</w:t>
            </w:r>
          </w:p>
        </w:tc>
      </w:tr>
      <w:tr>
        <w:trPr>
          <w:trHeight w:val="303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E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ýskyt cudzích pevných telie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3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3</w:t>
            </w:r>
          </w:p>
        </w:tc>
      </w:tr>
      <w:tr>
        <w:trPr>
          <w:trHeight w:val="323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výskyt korozívnych alebo znečisťujúcich láto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1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F1</w:t>
            </w:r>
          </w:p>
        </w:tc>
      </w:tr>
      <w:tr>
        <w:trPr>
          <w:trHeight w:val="270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Mechanické namáhanie - nárazy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1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1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Vibráci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H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H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H1</w:t>
            </w:r>
          </w:p>
        </w:tc>
      </w:tr>
      <w:tr>
        <w:trPr>
          <w:trHeight w:val="312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ýskyt rastlín alebo plesní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1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Výskyt živočíchov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1</w:t>
            </w:r>
          </w:p>
        </w:tc>
      </w:tr>
      <w:tr>
        <w:trPr>
          <w:trHeight w:val="330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Elektromag., elektrostat. alebo ionizujúce žiareni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1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N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lnečné žiareni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1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P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izmické účinky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1</w:t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Búrková činnosť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hyb vzduch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S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eto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nehová pokrývk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U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ámraz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Schopnosť osôb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1/BA2/ BA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1/BA2/BA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1/BA2/ BA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Odpor tel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B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B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B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Kontakt osôb s potencionálom zem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C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C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C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Podmienky úniku v prípade nebezpečenstv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Povaha spracúvaných a skladovaných látok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A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vebné materiály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1/CA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1/CA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1/CA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Konštrukcia budovy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B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B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B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Zdôvodnenie: </w:t>
      </w:r>
      <w:r>
        <w:rPr>
          <w:rFonts w:cs="Arial" w:ascii="Arial" w:hAnsi="Arial"/>
          <w:sz w:val="20"/>
          <w:szCs w:val="20"/>
        </w:rPr>
        <w:t>Rozhodnutie bolo vynesené na základe vyjadrenia členov komisie v zmysle príslušných predpisov a ST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Bzinách </w:t>
        <w:tab/>
        <w:t>20.05.2015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   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 xml:space="preserve">   </w:t>
        <w:tab/>
        <w:t>predseda komis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9900"/>
          <w:sz w:val="20"/>
          <w:szCs w:val="20"/>
        </w:rPr>
      </w:pPr>
      <w:r>
        <w:rPr>
          <w:rFonts w:cs="Arial" w:ascii="Arial" w:hAnsi="Arial"/>
          <w:b/>
          <w:bCs/>
          <w:color w:val="009900"/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S Outlook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-468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06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OpenSymbo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OpenSymbol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  <w:sz w:val="24"/>
      <w:szCs w:val="32"/>
      <w:lang w:val="en-US" w:bidi="en-US"/>
    </w:rPr>
  </w:style>
  <w:style w:type="character" w:styleId="Zarkazkladnhotextu2Char">
    <w:name w:val="Zarážka základného textu 2 Char"/>
    <w:qFormat/>
    <w:rPr>
      <w:sz w:val="24"/>
      <w:szCs w:val="24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ind w:right="-468" w:hanging="0"/>
      <w:jc w:val="both"/>
    </w:pPr>
    <w:rPr>
      <w:rFonts w:ascii="MS Outlook" w:hAnsi="MS Outlook" w:cs="MS Outlo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xtBodyIndent">
    <w:name w:val="Body Text Indent"/>
    <w:basedOn w:val="Normal"/>
    <w:pPr>
      <w:ind w:left="110" w:hanging="0"/>
    </w:pPr>
    <w:rPr/>
  </w:style>
  <w:style w:type="paragraph" w:styleId="Zkladntext2">
    <w:name w:val="Základný text 2"/>
    <w:basedOn w:val="Normal"/>
    <w:qFormat/>
    <w:pPr/>
    <w:rPr>
      <w:sz w:val="28"/>
    </w:rPr>
  </w:style>
  <w:style w:type="paragraph" w:styleId="Zkladntext3">
    <w:name w:val="Základný text 3"/>
    <w:basedOn w:val="Normal"/>
    <w:qFormat/>
    <w:pPr/>
    <w:rPr>
      <w:sz w:val="22"/>
    </w:rPr>
  </w:style>
  <w:style w:type="paragraph" w:styleId="Zarkazkladnhotextu2">
    <w:name w:val="Zarážka základného textu 2"/>
    <w:basedOn w:val="Normal"/>
    <w:qFormat/>
    <w:pPr>
      <w:ind w:left="-1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Bezmezer1">
    <w:name w:val="Bez mezer1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07:00Z</dcterms:created>
  <dc:creator>Martin</dc:creator>
  <dc:description/>
  <cp:keywords/>
  <dc:language>en-US</dc:language>
  <cp:lastModifiedBy>Windows User</cp:lastModifiedBy>
  <cp:lastPrinted>2015-05-21T07:38:00Z</cp:lastPrinted>
  <dcterms:modified xsi:type="dcterms:W3CDTF">2015-05-21T05:51:00Z</dcterms:modified>
  <cp:revision>34</cp:revision>
  <dc:subject/>
  <dc:title>         OBSAH PROJEKTU</dc:title>
</cp:coreProperties>
</file>